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MONCC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c \- is an augmentation of the cc command for compiling programs that contain uSystem monitors and concurrenc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o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c-options ] 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cc command is the same as the cc command except that it automatically performs a monitor preprocessor pass, includes the uSystem include file to the C preprocessor, and the uSystem library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supported by moncc over conc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 preprocessor pass and the monitor preprocessor pass are performed and the preprocessed program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{release,work}/src - directory that contains the uMonit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{release,work}/com - directory that contains the source files for the uMonitor compi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{release,work}/bin - directory that contains the executable uMonitor preprocessor and compilation preprocessor executable both used during the preprocessor phas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bin - directory that contains the shell scripts that simplify compilation of programs that make calls to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included in the PATH of users using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doc - directory that contains all the documentation for the uMonitor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reference manual, man manual entries, and a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examples - directory that contains example programs that illustrate the different facilities in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he uMonito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usystem@plg.UWaterloo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ystem is Copyright 1992 by the authors (see below).  The 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anonymous FTP from watmsg.UWaterloo.ca:pub/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agreement is required to use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. Buhr (pabuhr@plg.UWaterloo.ca) and Rick Stroo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troob@plg.UWaterloo.ca), Programming Languages Group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loo, Ontario, Canada, N2L 3G1.  Manual page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S. Kucherawy (mskucherawy@math.UWaterloo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