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H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Coroutine 3 "u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call, uResume, uResumeDie, uSuspend, uSuspend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isCoroutine \- uSystem coroutine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#include &lt;" uSystem.h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C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, 0, routine, "[" args "]"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outine, replybuf, rbsize, sendbuf, s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ply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b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nd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b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Resume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outine, sendbuf, s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nd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b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ybuf, rbsize, sendbuf, s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ply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b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nd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b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Suspen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buf, s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nd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b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ThisCo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nipulate coroutines in the uSystem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uC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coroutine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s to the function.  Returns the identification of t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u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the suspended coroutin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the contents of the buffer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n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b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ling routine is resumed, the buffer passed to it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ply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b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uResume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the suspended coroutin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the contents of the buffer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n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b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is itself a coroutine, it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u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the coroutine and resumes the coroutine that last re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routine;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nd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b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into the reply buffer of the routine that last resu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routine; when the current coroutine is resumed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d to it will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ply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aximum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b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uSuspen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rogram control to the last routine that resum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e, passing back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n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s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b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ply buffer of that routine.  The coroutin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uThisCo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no parameters and returns the coroutine id of the calling co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he uSyste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should be reported to usystem@plg.UWaterloo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ystem is Copyright 1992 by the authors (see below).  The u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via anonymous FTP from watmsg.UWaterloo.ca:pub/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agreement is required to use the 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A. Buhr (pabuhr@plg.UWaterloo.ca) and Rick Stroobos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troob@plg.UWaterloo.ca), Programming Languages Group,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loo, Ontario, Canada, N2L 3G1.  Manual page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S. Kucherawy (mskucherawy@math.UWaterloo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 Tasks 3 "u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bso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Emit \- uSystem task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#include &lt;" uSystem.h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k, replybuf, r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ply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b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buf, s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nd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b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tine, [arg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nipulate tasks in the uSystem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u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.  The contents of the buffer sent out by the ta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es ar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ply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sk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u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invoking process to give up its CPU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u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invoking task to die, after sending out the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n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task which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y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u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task which executes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context, us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utine arguments.  Returns the task id of the creat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he uSyste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should be reported to usystem@plg.UWaterloo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ystem is Copyright 1992 by the authors (see below).  The u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via anonymous FTP from watmsg.UWaterloo.ca:pub/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agreement is required to use the 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A. Buhr (pabuhr@plg.UWaterloo.ca) and Rick Stroobos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troob@plg.UWaterloo.ca), Programming Languages Group,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loo, Ontario, Canada, N2L 3G1.  Manual page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S. Kucherawy (mskucherawy@math.UWaterloo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 "Message Passing" 3 "u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d \- uSystem message pa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#include &lt;" uSystem.h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vbuf, r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cv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b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k, sendbuf, s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nd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b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k, replybuf, rbsize, sendbuf, s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ply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b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nd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b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a message passing mechanism in the uSystem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u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until a message arrives from any task.  The message i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cv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sk id of the sender of the received message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u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n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u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n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s until a response arrives.  When the response arriv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ply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b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io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he uSyste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should be reported to usystem@plg.UWaterloo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ystem is Copyright 1992 by the authors (see below).  The u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via anonymous FTP from watmsg.UWaterloo.ca:pub/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agreement is required to use the 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A. Buhr (pabuhr@plg.UWaterloo.ca) and Rick Stroobos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troob@plg.UWaterloo.ca), Programming Languages Group,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loo, Ontario, Canada, N2L 3G1.  Manual page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S. Kucherawy (mskucherawy@math.UWaterloo.c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